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78893965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59941428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02940705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